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 w:eastAsia="en-US"/>
        </w:rPr>
      </w:pPr>
      <w:r>
        <w:rPr>
          <w:rFonts w:cs="Trebuchet MS" w:ascii="Trebuchet MS" w:hAnsi="Trebuchet MS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5887720" cy="853249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608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Trebuchet MS" w:hAnsi="Trebuchet MS" w:cs="Trebuchet MS"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lang w:val="es-ES"/>
                              </w:rPr>
                              <w:t>ANEXO 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pt-BR"/>
                              </w:rPr>
                              <w:t>PLANILHA DE PREÇ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pt-BR"/>
                              </w:rPr>
                              <w:t>PLANILLA DE PREC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FF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  <w:lang w:val="pt-BR"/>
                              </w:rPr>
                              <w:t>ADITAMENTO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FF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  <w:lang w:val="pt-BR"/>
                              </w:rPr>
                              <w:t>ADITIVO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FF"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  <w:lang w:val="pt-B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6pt;height:677.85pt;mso-wrap-distance-left:9.05pt;mso-wrap-distance-right:9.05pt;mso-wrap-distance-top:0pt;mso-wrap-distance-bottom:0pt;margin-top:4.9pt;mso-position-vertical-relative:text;margin-left:-10.2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Trebuchet MS" w:hAnsi="Trebuchet MS" w:cs="Trebuchet MS"/>
                          <w:sz w:val="40"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lang w:val="es-ES"/>
                        </w:rPr>
                        <w:t>ANEXO I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40"/>
                          <w:lang w:val="es-E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pt-BR"/>
                        </w:rPr>
                        <w:t>PLANILHA DE PREÇ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pt-BR"/>
                        </w:rPr>
                        <w:t>PLANILLA DE PRECI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00FF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  <w:lang w:val="pt-BR"/>
                        </w:rPr>
                        <w:t>ADITAMENTO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00FF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  <w:lang w:val="pt-BR"/>
                        </w:rPr>
                        <w:t>ADITIVO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00FF"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FF"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  <w:lang w:val="pt-BR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pt-BR"/>
        </w:rPr>
      </w:pPr>
      <w:r>
        <w:rPr>
          <w:rFonts w:cs="Trebuchet MS" w:ascii="Trebuchet MS" w:hAnsi="Trebuchet MS"/>
          <w:b/>
          <w:i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pt-BR"/>
        </w:rPr>
      </w:pPr>
      <w:r>
        <w:rPr>
          <w:rFonts w:cs="Trebuchet MS" w:ascii="Trebuchet MS" w:hAnsi="Trebuchet MS"/>
          <w:b/>
          <w:i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pt-BR"/>
        </w:rPr>
      </w:pPr>
      <w:r>
        <w:rPr>
          <w:rFonts w:cs="Trebuchet MS" w:ascii="Trebuchet MS" w:hAnsi="Trebuchet MS"/>
          <w:b/>
          <w:i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pt-BR"/>
        </w:rPr>
      </w:pPr>
      <w:r>
        <w:rPr>
          <w:rFonts w:cs="Trebuchet MS" w:ascii="Trebuchet MS" w:hAnsi="Trebuchet MS"/>
          <w:b/>
          <w:i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pt-BR"/>
        </w:rPr>
      </w:pPr>
      <w:r>
        <w:rPr>
          <w:rFonts w:cs="Trebuchet MS" w:ascii="Trebuchet MS" w:hAnsi="Trebuchet MS"/>
          <w:b/>
          <w:i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</w:p>
    <w:p>
      <w:pPr>
        <w:sectPr>
          <w:headerReference w:type="default" r:id="rId2"/>
          <w:type w:val="nextPage"/>
          <w:pgSz w:w="11906" w:h="16838"/>
          <w:pgMar w:left="1729" w:right="720" w:gutter="0" w:header="1048" w:top="1104" w:footer="0" w:bottom="104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rebuchet MS" w:hAnsi="Trebuchet MS" w:cs="Trebuchet MS"/>
          <w:lang w:val="pt-BR"/>
        </w:rPr>
      </w:pPr>
      <w:r>
        <w:rPr>
          <w:rFonts w:cs="Trebuchet MS" w:ascii="Trebuchet MS" w:hAnsi="Trebuchet MS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1605</wp:posOffset>
                </wp:positionH>
                <wp:positionV relativeFrom="margin">
                  <wp:posOffset>226060</wp:posOffset>
                </wp:positionV>
                <wp:extent cx="5963920" cy="860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608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Cs w:val="24"/>
                                <w:lang w:val="pt-BR"/>
                              </w:rPr>
                              <w:t>VERSÃO EM PORTUGUÊ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Cs w:val="24"/>
                                <w:lang w:val="pt-BR"/>
                              </w:rPr>
                              <w:t>VERSIÓN EN PORTUGU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709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6pt;height:677.85pt;mso-wrap-distance-left:9.05pt;mso-wrap-distance-right:9.05pt;mso-wrap-distance-top:0pt;mso-wrap-distance-bottom:0pt;margin-top:17.8pt;mso-position-vertical-relative:margin;margin-left:-11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>
                          <w:rFonts w:ascii="Trebuchet MS" w:hAnsi="Trebuchet MS" w:cs="Arial"/>
                          <w:b/>
                          <w:b/>
                          <w:bCs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szCs w:val="24"/>
                          <w:lang w:val="pt-BR"/>
                        </w:rPr>
                        <w:t>VERSÃO EM PORTUGUÊ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szCs w:val="24"/>
                          <w:lang w:val="pt-BR"/>
                        </w:rPr>
                        <w:t>VERSIÓN EN PORTUGUÉ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709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  <w:t>PLANILHA DE PREÇOS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  <w:t>LOTE 1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tbl>
      <w:tblPr>
        <w:tblW w:w="1453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5140"/>
        <w:gridCol w:w="2656"/>
        <w:gridCol w:w="1490"/>
        <w:gridCol w:w="1134"/>
        <w:gridCol w:w="1701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ITEM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DESCRIÇÃO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MARCA/MODELO OFERTADO (Preencher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QUANTIDAD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DAD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ÇO (R$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2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2"/>
                <w:lang w:val="pt-BR" w:eastAsia="en-US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Cunha hidráulica manual 157 kN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Pressão máxima de trabalho (bar):  Mínimo 70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bertura Máxima (mm): Mínimo 21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Fonte de energia: Hidráulica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Força máxima de elevação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Capacidade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Curso (mm): Mínimo 21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cesso com Mín. de Abertura (mm): 10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Levantamento Máx. Por Estágio (mm): 21 +-10%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ltura Máx. de Levantamento (mm): Mínimo 51,5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ltura Máx. de Levantamento usando bloco escalonado com degraus (mm): Mínimo 69,0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Peso máximo (kg): 10,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LWC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Cunha hidráulica 157 kN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Pressão máxima de trabalho (bar): Mínimo 70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bertura Máxima (mm): Mínimo 21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Fonte de energia: Hidráulica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Força máxima de elevação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Capacidade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Curso (mm): Mínimo 21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cesso com Mín. de Abertura (mm): 10 +-10%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Levantamento Máx. Por Estágio (mm): 21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ltura Máx. de Levantamento (mm): 51,5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Altura Máx. de Levantamento usando bloco escalonado com degraus (mm): 69,0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Volume do Óleo (cm3): 78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Peso máximo (kg): 7,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LW1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AULICO 100 TON CORPO EM ALUMÍNIO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máxima de trabalho (bar): Mínimo 70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 xml:space="preserve">Classe de capacidade (toneladas imperiais): Mínimo 100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 xml:space="preserve">Capacidade Máx. do Cilindro Avanço (kN): Mínimo 1002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(mm): 100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Fechada A (mm): 271 +- 10%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Distendida B (mm): 371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: Simples Ação, Retorno por Mola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pistão: Sólido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.: Alumínio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tiva do Cilindro de Entrada (cm2): 143,1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vanço de capacidade de óleo (cm3): 1431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ento da superfície: Anodizado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amento: Acoplamento de alto fluxo 3/8 pol fêmea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 (kg): 19,6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RAC10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áulico de alumínio com embolo vazado 358 k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máxima de trabalho (bar)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lasse de capacidade (toneladas imperiais) Mínimo 3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Máx. do Cilindro Avanço (kN) Mínimo 358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(mm) 50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Fechada A (mm) 208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Distendida B (mm) 258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iâmetro do Furo Central (mm) 34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 Simples Ação, Retorno por Mol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 xml:space="preserve">Tipo de pistão Vazado 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 Alumíni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tiva do Cilindro de Entrada (cm2) 51,1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vanço de capacidade de óleo (cm3) 256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ento da superfície Anodiza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amento: Acoplamento de alto fluxo 3/8 pol fême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(kg) 8,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RACH3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áulico de alumínio com embolo vazado 25.4 To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máxima de trabalho (bar)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lasse de capacidade (toneladas imperiais) Mínimo 2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Máx. do Cilindro Avanço (kN) Mínimo 229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(mm) 50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Fechada A (mm) 188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Distendida B (mm) 238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iâmetro do Furo Central (mm) 27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 Simples Ação, Retorno por Mol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pistão Vaza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 Alumíni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tiva do Cilindro de Entrada (cm2) 32,7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vanço de capacidade de óleo (cm3) 164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ento da superfície Anodiza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amento: Acoplamento de alto fluxo 3/8 pol fême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 (kg) 5,2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RACH2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nômetro de Pressão, 1000 bar, 15000 psi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'Pressão máxima de trabalho (bar): Mínimo 10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Sec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iâmetro da Face (mm): 100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cisão, em % da escala total: 1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Unidades por Divisão: 10 bar, 200 psi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Estilo de montagem: Lower Mount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: Aço Inoxidáve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ompatibilidade de calibre: Todos Cilindro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Exigido Adaptador para Manômetro: GA1, GA2 a fim de garantir a compatibilidad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GP15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áulico para Uso Geral 10 to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áulico de uso geral com as seguintes características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Simples ação, retorno por mola;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Haste cromada;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beça estriada tratada;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(mm) 54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máxima (Ton) Mínimo 10.1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tiva (cm2) 14.5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Volume de Óleo (cm3) 78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Série GRC 102 Guimm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áulico Ultrabaixo com anel de parada 97 k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máxima de trabalho (bar):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lasse de capacidade (toneladas imperiais) Mínimo 1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Máx. do Cilindro Avanço (kN) Mínimo 97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(mm) 6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Fechada A (mm) 27.5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Distendida B (mm) 33,5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 Simples Ação, Retorno de Carg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pistão Sóli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 Aç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tiva do Cilindro de Entrada (cm2) 13,9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vanço de capacidade de óleo (cm3) 8,3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ento da superfície Nitret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e 1/4 NPTF fême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(kg) 1,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CULP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s de Alta Tonelagem Ultrabaixo 550 k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máxima de trabalho (bar)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lasse de capacidade (toneladas imperiais) Mínimo 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Máx. do Cilindro Avanço (kN) Mínimo 5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(mm) 13.3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Fechada A (mm) 57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Distendida B (mm) 67,0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 Simples Ação, Retorno de Carg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pistão Sóli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 Aç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tiva do Cilindro de Entrada (cm2) 78,5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vanço de capacidade de óleo (cm3) 104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inclinado (mm) 10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Graus de Inclinação 4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ento da superfície Nitret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e 1/4 NPTF fême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 (kg) 5,6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CUSP5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/>
        <w:tc>
          <w:tcPr>
            <w:tcW w:w="1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ÇO TOTAL DO LOTE 1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b/>
                <w:b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highlight w:val="yellow"/>
                <w:lang w:val="pt-BR" w:eastAsia="en-US"/>
              </w:rPr>
            </w:r>
          </w:p>
        </w:tc>
      </w:tr>
    </w:tbl>
    <w:p>
      <w:pPr>
        <w:pStyle w:val="Normal"/>
        <w:widowControl/>
        <w:spacing w:lineRule="auto" w:line="256" w:before="120" w:after="0"/>
        <w:rPr>
          <w:rFonts w:ascii="Trebuchet MS" w:hAnsi="Trebuchet MS" w:eastAsia="Calibri" w:cs="Trebuchet MS"/>
          <w:b/>
          <w:b/>
          <w:sz w:val="20"/>
          <w:lang w:val="pt-BR" w:eastAsia="en-US"/>
        </w:rPr>
      </w:pPr>
      <w:r>
        <w:rPr>
          <w:rFonts w:eastAsia="Calibri" w:cs="Trebuchet MS" w:ascii="Trebuchet MS" w:hAnsi="Trebuchet MS"/>
          <w:b/>
          <w:sz w:val="20"/>
          <w:lang w:val="pt-BR" w:eastAsia="en-US"/>
        </w:rPr>
        <w:t>NOTA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eastAsia="Calibri" w:cs="Trebuchet MS" w:ascii="Trebuchet MS" w:hAnsi="Trebuchet MS"/>
          <w:sz w:val="22"/>
          <w:szCs w:val="22"/>
          <w:lang w:val="pt-BR" w:eastAsia="en-US"/>
        </w:rPr>
        <w:t>O preço proposto contempla todos os custos e as despesas diretas e indiretas, necessárias à plena execução do objeto desta licitação, nas condições descritas no Edital e seus anexo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cs="Arial" w:ascii="Trebuchet MS" w:hAnsi="Trebuchet MS"/>
          <w:sz w:val="22"/>
          <w:szCs w:val="22"/>
          <w:lang w:val="pt-BR"/>
        </w:rPr>
        <w:t>Incluso no preço a entreg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cs="Arial" w:ascii="Trebuchet MS" w:hAnsi="Trebuchet MS"/>
          <w:sz w:val="22"/>
          <w:szCs w:val="22"/>
          <w:lang w:val="pt-BR"/>
        </w:rPr>
        <w:t>As marcas e modelos indicadas nas descrições dos itens do Lote 1 são meramente referenciais. A proponente deverá indicar a marca e modelo ofertados no campo apropriado. Caso sejam ofertados materiais de marca e/ou modelo distintos da referência, deverá(ão) ser encaminhado o(s) catálogo(s) juntamente com a proposta comercial, de forma a comprovar o atendimento de todos os requisitos, conforme subitem 2.18.14 do CBC.</w:t>
      </w:r>
    </w:p>
    <w:p>
      <w:pPr>
        <w:pStyle w:val="Normal"/>
        <w:widowControl/>
        <w:spacing w:lineRule="auto" w:line="256"/>
        <w:ind w:left="720" w:hanging="0"/>
        <w:jc w:val="both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eastAsia="Calibri" w:cs="Trebuchet MS" w:ascii="Trebuchet MS" w:hAnsi="Trebuchet MS"/>
          <w:sz w:val="22"/>
          <w:szCs w:val="22"/>
          <w:lang w:val="pt-BR"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PROPONE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ASSINATURA: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IDENTIFICAÇÃO DO SIGNATÁRIO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br w:type="page"/>
      </w:r>
      <w:r>
        <w:rPr>
          <w:rFonts w:cs="Trebuchet MS" w:ascii="Trebuchet MS" w:hAnsi="Trebuchet MS"/>
          <w:b/>
          <w:szCs w:val="22"/>
          <w:lang w:val="pt-BR"/>
        </w:rPr>
        <w:t>PLANILHA DE PREÇOS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  <w:t>LOTE 2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6237"/>
        <w:gridCol w:w="1559"/>
        <w:gridCol w:w="1418"/>
        <w:gridCol w:w="1843"/>
        <w:gridCol w:w="212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ITEM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DESCRIÇÃ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QUANTIDAD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DAD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/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ÇO (R$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T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TOTAL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Bomba Peristáltic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Bomba peristáltica com as seguintes características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 do Corpo 10/2.7 - Ferro Fundido (Pintado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 dos Bocais: Aço Inoxidável AISI 316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Bocal de Sucção (Horizontal): 10/2.7 - Flange DN 1.1/4" cfe. ANSI CL1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Bocal de Descarga (Horizontal): 10/2.7 - Flange DN 1.1/4" cfe. ANSI CL1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intura: Verde B60G / Cinza RAL 7031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eio Bombeado: Água com barr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eor de Sólidos: Máx. 2,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emperatura: Ambient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Vazão de Projeto: 1,8 m³/h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Vazão Nominal: 1,9 m³/h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de Sucção: 0,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de Descarga: Máx. 2,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ssão Diferencial: Máx. 2,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Rotação: 40 rpm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otência Absorvida: 0,9 kW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color w:val="0000FF"/>
                <w:sz w:val="20"/>
                <w:lang w:val="pt-BR" w:eastAsia="zh-CN"/>
              </w:rPr>
              <w:t>Alimentação: 460 V – 50 Hz e 60 Hz – Trifásic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eve incluir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Bomba NETZSCH PERIPRO® I 10/2.7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10/2.7 - Motorredutor mod. RF57 DRN80MP4 # 40 rpm; i=1:43,30; 1,1 kW; 4 P; 220/380/440/760 V; 60 Hz; 3F; IP55; TFVE; I.C. "F"; IR3; S1 (4367806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Base metálica em Aço Carbono 1020 (Pintado) (4805197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Lanterna em Aço Carbono 1020 (Pintado) (4665527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10/2.7 - Sensor de vazamento da mangueira c/ kit montagem DN 3/4" (CADET35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Inversor de Frequência marca SEW mod. MOVITRAC MCLTEB0015-5A3-1-00; (4,0 A); 380/480 V; Trifásico; IP-20; Vetorial (NDB4343602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Manual de Instruções em português o espanho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O fornecedor deve assegurar que a embalagem dos produtos deve ser feita a partir de material reciclado ou reutilizável e ser facilmente separada uns dos outros. A percentagem de material reciclado utilizado na composição da embalagem ou a indicação de que a embalagem é reciclável deve ser indicada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trike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everá ser fornecida com as marcas e modelos exigidos acima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ÇO TOTAL DO LOTE 2 (R$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</w:tbl>
    <w:p>
      <w:pPr>
        <w:pStyle w:val="Normal"/>
        <w:widowControl/>
        <w:spacing w:lineRule="auto" w:line="256" w:before="120" w:after="0"/>
        <w:rPr>
          <w:rFonts w:ascii="Trebuchet MS" w:hAnsi="Trebuchet MS" w:eastAsia="Calibri" w:cs="Trebuchet MS"/>
          <w:b/>
          <w:b/>
          <w:sz w:val="20"/>
          <w:lang w:val="pt-BR" w:eastAsia="en-US"/>
        </w:rPr>
      </w:pPr>
      <w:r>
        <w:rPr>
          <w:rFonts w:eastAsia="Calibri" w:cs="Trebuchet MS" w:ascii="Trebuchet MS" w:hAnsi="Trebuchet MS"/>
          <w:b/>
          <w:sz w:val="20"/>
          <w:lang w:val="pt-BR" w:eastAsia="en-US"/>
        </w:rPr>
        <w:t>NOTA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eastAsia="Calibri" w:cs="Trebuchet MS" w:ascii="Trebuchet MS" w:hAnsi="Trebuchet MS"/>
          <w:sz w:val="22"/>
          <w:szCs w:val="22"/>
          <w:lang w:val="pt-BR" w:eastAsia="en-US"/>
        </w:rPr>
        <w:t>O preço proposto contempla todos os custos e as despesas diretas e indiretas, necessárias à plena execução do objeto desta licitação, nas condições descritas no Edital e seus anexo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cs="Arial" w:ascii="Trebuchet MS" w:hAnsi="Trebuchet MS"/>
          <w:sz w:val="22"/>
          <w:szCs w:val="22"/>
          <w:lang w:val="pt-BR"/>
        </w:rPr>
        <w:t>Incluso no preço a entreg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cs="Arial" w:ascii="Trebuchet MS" w:hAnsi="Trebuchet MS"/>
          <w:sz w:val="22"/>
          <w:szCs w:val="22"/>
          <w:lang w:val="pt-BR"/>
        </w:rPr>
        <w:t>O equipamento ofertado para o Lote 2 deverá ser necessariamente da marca e modelo indicados na descrição do item, conforme justificativa contida no subitem 1.2.1 do CBC.</w:t>
      </w:r>
    </w:p>
    <w:p>
      <w:pPr>
        <w:pStyle w:val="Normal"/>
        <w:widowControl/>
        <w:tabs>
          <w:tab w:val="clear" w:pos="720"/>
          <w:tab w:val="left" w:pos="357" w:leader="none"/>
        </w:tabs>
        <w:spacing w:lineRule="auto" w:line="256"/>
        <w:ind w:left="357" w:hanging="0"/>
        <w:jc w:val="both"/>
        <w:rPr>
          <w:rFonts w:ascii="Trebuchet MS" w:hAnsi="Trebuchet MS" w:eastAsia="Calibri" w:cs="Trebuchet MS"/>
          <w:sz w:val="18"/>
          <w:szCs w:val="18"/>
          <w:lang w:val="pt-BR" w:eastAsia="en-US"/>
        </w:rPr>
      </w:pPr>
      <w:r>
        <w:rPr>
          <w:rFonts w:eastAsia="Calibri" w:cs="Trebuchet MS" w:ascii="Trebuchet MS" w:hAnsi="Trebuchet MS"/>
          <w:sz w:val="18"/>
          <w:szCs w:val="18"/>
          <w:lang w:val="pt-BR"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PROPONE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ASSINATURA: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IDENTIFICAÇÃO DO SIGNATÁRIO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br w:type="page"/>
      </w:r>
      <w:r>
        <w:rPr>
          <w:rFonts w:cs="Trebuchet MS" w:ascii="Trebuchet MS" w:hAnsi="Trebuchet MS"/>
          <w:b/>
          <w:szCs w:val="22"/>
          <w:lang w:val="pt-BR"/>
        </w:rPr>
        <w:t>PLANILHA DE PREÇOS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  <w:t>LOTE 3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6237"/>
        <w:gridCol w:w="1559"/>
        <w:gridCol w:w="1418"/>
        <w:gridCol w:w="1843"/>
        <w:gridCol w:w="212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ITEM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DESCRIÇÃ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QUANTIDAD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DAD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/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ÇO (R$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T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TOTAL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librador de Precisão de Manômetro, 2000 PSIG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edição de pressão de precisão de ±10 inH2O/20 mbars para 10.000 psi/690 bar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Faixas de medição de pressão absoluta 15, 30, 100, 300 psi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cisão de 0,05 % da escala tota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cisões do medidor de classe de referência para 0,04% da leitu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SA; Classe 1, Div. 2, Grupos de classificação A-D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lassificação ATEX: II 3 G Ex nA IIB T6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ompatível com os kits de bombas 700PTPK ou 700HTPK para obter uma solução de testes de pressão completa até 600 psi (40 bars) com a bomba pneumática PTP-1 e até 10.000 psi (690 bars) com a bomba hidráulica HTP-2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de registrar até 8.493 medições de pressão na memória (requer o software 700G/TRACK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Garantia de 3 ano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rca/Modelo exigidos: Fluke, Ref.: 700 G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Kit de Pressão de Teste Pneumátic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ompatível com qualquer manômetro Fluke Série 700G, faixa de 1.000 psi (69 bar) ou superior, para criar um kit completo de teste de pressão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Gere pressão de até 10.000 psi, 690 bar com a bomba de teste 700HTP-2 incluída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onectável com manômetro Série 700G diretamente à bomba manual HTP-2 com um adaptador premium que dispensa ferramentas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eve incluir estojo rígido que protege a bomba e o manômetro e permite que o manômetro permaneça conectado à bomba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rca/Modelo exigidos: Fluke, Ref.: 700HTPK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librador de Precisão de Manômetro -14 até 3000 psi, -0,97 até 20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edição de pressão de precisão de ±10 inH2O/20 mbars para 10.000 psi/690 bar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Faixas de medição de pressão absoluta 15, 30, 100, 300 psi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cisão de 0,05 % da escala tota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cisões do medidor de classe de referência para 0,04% da leitu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Fácil de usar, construção resistente para um desempenho confiáve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SA; Classe 1, Div. 2, Grupos de classificação A-D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lassificação ATEX: II 3 G Ex nA IIB T6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ompatível com os kits de bombas 700PTPK ou 700HTPK para obter uma solução de testes de pressão completa até 600 psi (40 bars) com a bomba pneumática PTP-1 e até 10.000 psi (690 bars) com a bomba hidráulica HTP-2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Registre até 8.493 medições de pressão na memória (requer o software 700G/TRACK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Garantia de 3 ano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rca/Modelo exigidos: Fluke,Ref.: 700RG2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11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ÇO TOTAL DO LOTE 3 (R$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</w:r>
    </w:p>
    <w:p>
      <w:pPr>
        <w:pStyle w:val="Normal"/>
        <w:widowControl/>
        <w:spacing w:lineRule="auto" w:line="256" w:before="120" w:after="0"/>
        <w:rPr>
          <w:rFonts w:ascii="Trebuchet MS" w:hAnsi="Trebuchet MS" w:eastAsia="Calibri" w:cs="Trebuchet MS"/>
          <w:b/>
          <w:b/>
          <w:sz w:val="20"/>
          <w:lang w:val="pt-BR" w:eastAsia="en-US"/>
        </w:rPr>
      </w:pPr>
      <w:r>
        <w:rPr>
          <w:rFonts w:eastAsia="Calibri" w:cs="Trebuchet MS" w:ascii="Trebuchet MS" w:hAnsi="Trebuchet MS"/>
          <w:b/>
          <w:sz w:val="20"/>
          <w:lang w:val="pt-BR" w:eastAsia="en-US"/>
        </w:rPr>
        <w:t>NOTA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eastAsia="Calibri" w:cs="Trebuchet MS" w:ascii="Trebuchet MS" w:hAnsi="Trebuchet MS"/>
          <w:sz w:val="22"/>
          <w:szCs w:val="22"/>
          <w:lang w:val="pt-BR" w:eastAsia="en-US"/>
        </w:rPr>
        <w:t>O preço proposto contempla todos os custos e as despesas diretas e indiretas, necessárias à plena execução do objeto desta licitação, nas condições descritas no Edital e seus anexo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cs="Arial" w:ascii="Trebuchet MS" w:hAnsi="Trebuchet MS"/>
          <w:sz w:val="22"/>
          <w:szCs w:val="22"/>
          <w:lang w:val="pt-BR"/>
        </w:rPr>
        <w:t>Incluso no preço a entreg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cs="Arial" w:ascii="Trebuchet MS" w:hAnsi="Trebuchet MS"/>
          <w:sz w:val="22"/>
          <w:szCs w:val="22"/>
          <w:lang w:val="pt-BR"/>
        </w:rPr>
        <w:t>Os materiais ofertados para o Lote 3 deverão ser necessariamente das marcas e modelos indicados nas descrições dos itens, conforme justificativa contida no subitem 1.2.1 do CBC.</w:t>
      </w:r>
    </w:p>
    <w:p>
      <w:pPr>
        <w:pStyle w:val="Normal"/>
        <w:widowControl/>
        <w:spacing w:lineRule="auto" w:line="256"/>
        <w:ind w:left="720" w:hanging="0"/>
        <w:jc w:val="both"/>
        <w:rPr>
          <w:rFonts w:ascii="Trebuchet MS" w:hAnsi="Trebuchet MS" w:eastAsia="Calibri" w:cs="Trebuchet MS"/>
          <w:sz w:val="22"/>
          <w:szCs w:val="22"/>
          <w:lang w:val="pt-BR" w:eastAsia="en-US"/>
        </w:rPr>
      </w:pPr>
      <w:r>
        <w:rPr>
          <w:rFonts w:eastAsia="Calibri" w:cs="Trebuchet MS" w:ascii="Trebuchet MS" w:hAnsi="Trebuchet MS"/>
          <w:sz w:val="22"/>
          <w:szCs w:val="22"/>
          <w:lang w:val="pt-BR"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PROPONE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ASSINATURA: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IDENTIFICAÇÃO DO SIGNATÁRIO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1531" w:gutter="0" w:header="304" w:top="957" w:footer="569" w:bottom="6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84" w:right="567" w:gutter="0" w:header="304" w:top="1531" w:footer="569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7550</wp:posOffset>
                </wp:positionH>
                <wp:positionV relativeFrom="paragraph">
                  <wp:posOffset>58420</wp:posOffset>
                </wp:positionV>
                <wp:extent cx="5963920" cy="8608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608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Cs w:val="24"/>
                                <w:lang w:val="pt-BR"/>
                              </w:rPr>
                              <w:t>VERSÃO EM ESPANH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Cs w:val="24"/>
                                <w:lang w:val="pt-BR"/>
                              </w:rPr>
                              <w:t>VERSIÓN EN ESPAÑ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6pt;height:677.85pt;mso-wrap-distance-left:9.05pt;mso-wrap-distance-right:9.05pt;mso-wrap-distance-top:0pt;mso-wrap-distance-bottom:0pt;margin-top:4.6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>
                          <w:rFonts w:ascii="Trebuchet MS" w:hAnsi="Trebuchet MS" w:cs="Arial"/>
                          <w:b/>
                          <w:b/>
                          <w:bCs/>
                          <w:szCs w:val="24"/>
                          <w:lang w:val="pt-BR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szCs w:val="24"/>
                          <w:lang w:val="pt-BR"/>
                        </w:rPr>
                        <w:t>VERSÃO EM ESPANH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Trebuchet MS" w:hAnsi="Trebuchet MS"/>
                          <w:b/>
                          <w:bCs/>
                          <w:szCs w:val="24"/>
                          <w:lang w:val="pt-BR"/>
                        </w:rPr>
                        <w:t>VERSIÓN EN ESPAÑ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lang w:val="pt-BR"/>
        </w:rPr>
      </w:pPr>
      <w:r>
        <w:rPr>
          <w:rFonts w:cs="Trebuchet MS" w:ascii="Trebuchet MS" w:hAnsi="Trebuchet MS"/>
          <w:b/>
          <w:sz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  <w:t>PLANILLA DE PRECIOS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4"/>
          <w:lang w:val="pt-BR"/>
        </w:rPr>
      </w:pPr>
      <w:r>
        <w:rPr>
          <w:rFonts w:cs="Trebuchet MS" w:ascii="Trebuchet MS" w:hAnsi="Trebuchet MS"/>
          <w:b/>
          <w:bCs/>
          <w:szCs w:val="24"/>
          <w:lang w:val="pt-BR"/>
        </w:rPr>
        <w:t>LOTE 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4"/>
          <w:lang w:val="pt-BR"/>
        </w:rPr>
      </w:pPr>
      <w:r>
        <w:rPr>
          <w:rFonts w:cs="Trebuchet MS" w:ascii="Trebuchet MS" w:hAnsi="Trebuchet MS"/>
          <w:b/>
          <w:bCs/>
          <w:sz w:val="20"/>
          <w:szCs w:val="24"/>
          <w:lang w:val="pt-BR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18"/>
          <w:szCs w:val="18"/>
          <w:lang w:val="pt-BR"/>
        </w:rPr>
      </w:pPr>
      <w:r>
        <w:rPr>
          <w:rFonts w:cs="Arial" w:ascii="Trebuchet MS" w:hAnsi="Trebuchet MS"/>
          <w:b/>
          <w:bCs/>
          <w:sz w:val="18"/>
          <w:szCs w:val="18"/>
          <w:lang w:val="pt-BR"/>
        </w:rPr>
      </w:r>
    </w:p>
    <w:tbl>
      <w:tblPr>
        <w:tblW w:w="1453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5033"/>
        <w:gridCol w:w="2763"/>
        <w:gridCol w:w="1348"/>
        <w:gridCol w:w="1276"/>
        <w:gridCol w:w="1701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ÍTEM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DESCRIPCIÓN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/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MARCA E MODELO OFERTADO (Llenar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CANTIDA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DA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CIO (Gs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PY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PY" w:eastAsia="en-US"/>
              </w:rPr>
              <w:t>Cuña hidraulica manual 157 kN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Presión máxima de trabajo (bar): Mínimo 70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pertura máxima (mm): Mínimo 21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Fuente de alimentación: Hidráulica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Fuerza máxima de elevación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Capacidad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Recorrido (mm): Mínimo 21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cceso con apertura mínima (mm): 10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Elevación máxima por etapa (mm): 21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ltura máxima de elevación (mm): 51,5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ltura máxima de elevación con bloque escalonado (mm): +-10% 69,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Peso máximo (kg): 10,0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ENERPAC LWC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PY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PY" w:eastAsia="en-US"/>
              </w:rPr>
              <w:t>Cuña hidraulica 157 kN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Presión máxima de trabajo (bar): Mínimo 70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pertura máxima (mm): Mínimo 21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Fuente de alimentación: Hidráulica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Fuerza máxima de elevación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Capacidad (kN): Mínimo 157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Recorrido (mm): Mínimo 21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cceso con apertura mínima (mm): 10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Elevación máxima por etapa (mm): 21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ltura máxima de elevación (mm): 51,5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es-MX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MX" w:eastAsia="en-US"/>
              </w:rPr>
              <w:t>Altura máxima de elevación con bloque escalonado (mm): 69,0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Volumen de aceite (cm³): 78 +-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Peso máximo (kg): 7,0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ENERPAC LW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PY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PY" w:eastAsia="zh-CN"/>
              </w:rPr>
              <w:t>CILINDRO HIDRÁULICO DE 100 TONELADAS CON CUERPO DE ALUMINIO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 xml:space="preserve">Presión máxima de trabajo (bar):  Mínimo 700 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lase de capacidad (toneladas imperiales): Mínimo 100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pacidad máxima del cilindro en avance  (kN): Mínimo 1002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rrera (mm): 100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cerrada A (mm): 271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extendida B (mm): 371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: Simple efecto, retorno por resorte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pistón: Sólido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: Aluminio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ctiva del cilindro de entrada (cm²): 143,1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vance de la capacidad de aceite (cm³): 1431 +- 10%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iento superficial: Anodizado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amiento: Acoplamiento de alto flujo 3/8 pulg hembra</w:t>
            </w:r>
          </w:p>
          <w:p>
            <w:pPr>
              <w:pStyle w:val="Normal"/>
              <w:widowControl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 (kg): 19,6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ência: ENERPAC RAC100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PY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PY" w:eastAsia="zh-CN"/>
              </w:rPr>
              <w:t>Cilindro hidráulico de aluminio con émbolo hueco 358 k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sión máxima de trabajo (bar): 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lase de capacidad (toneladas imperiales): Mínimo  3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vance máximo de la cilindrada (kN): Mínimo 358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rrera (mm): 50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cerrada (A): 208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extendida (B): 258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iámetro del orificio central (mm): 34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: Simple efecto, retorno por resort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pistón: Huec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: Alumini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ctiva del cilindro de entrada (cm²): 51,1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vance de la capacidad de aceite (cm³): 256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iento superficial: Anodiza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amiento:  Acoplamiento de alto flujo 3/8 pulg hemb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 (kg): 8,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ENERPAC RACH3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PY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PY" w:eastAsia="zh-CN"/>
              </w:rPr>
              <w:t>Cilindro hidráulico de aluminio con émbolo hueco 25.4 To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sión máxima de trabajo (bar):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lase de capacidad (toneladas imperiales): Mínimo 2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ada máxima (kN): Mínimo 229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rrera (mm): 50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cerrada A (mm): 188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ltura extendida B (mm): 238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Diámetro del orificio central (mm): 27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retorno: Simple efecto, retorno por resort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ipo de pistón: Huec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terial: Alumini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ctiva del cilindro de entrada (cm²): 32,7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vance de la capacidad de aceite (cm³): 164 +- 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iento superficial: Anodiza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amiento:  Acoplamiento de alto flujo 3/8 pulg hemb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 (kg): 5,2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ENERPAC RACH2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PY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PY" w:eastAsia="zh-CN"/>
              </w:rPr>
              <w:t>Manómetro de presión, 1000 bar, 15000 psi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'Presión máxima de trabajo (bar): Mínimo 10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Tipo sec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Diámetro de la cara (mm): 100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cisión (% de la escala completa): 1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Unidades por división: 10 bar, 200 psi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Tipo de montaje: Montaje inferio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Material: Acero inoxidabl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ompatibilidad con manómetros: Todos los cilindro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Requiere adaptador para manómetros: GA1, GA2 para garantizar compatibilidad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ENERPAC GP15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áulico para Uso General 10 to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 hidráulico de uso geral com as seguintes características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Simples ação, retorno por mola;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Haste cromada;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beça estriada tratada;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urso (mm) 54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máxima (Ton) Mínimo 10.1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Área efectiva (cm2) 14.5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•</w:t>
            </w:r>
            <w:r>
              <w:rPr>
                <w:rFonts w:eastAsia="Trebuchet MS" w:cs="Trebuchet MS" w:ascii="Trebuchet MS" w:hAnsi="Trebuchet MS"/>
                <w:sz w:val="20"/>
                <w:lang w:val="pt-BR" w:eastAsia="zh-CN"/>
              </w:rPr>
              <w:t xml:space="preserve"> </w:t>
            </w: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Volume de Óleo (cm3) 78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Série GRC 102 Guimm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ilindro Hidráulico Ultrabajo con anillo de parada 97 k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sión máxima de trabajo (bar):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lase de capacidad (toneladas imperiales):  Mínimo 1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pacidad máxima del cilindro  (kN): Mínimo 97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rrera (mm): 6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ltura cerrada (mm): 27,5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ltura extendida (mm): 33,5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Tipo de retorno: Simple efecto, retorno por carg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Tipo de pistón: Sóli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Material: Acer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Área efectiva del cilindro de entrada (cm²): 13,9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vance de la capacidad de aceite (cm³): 8,3 +-10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Tratamiento superficial: Nitrur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coplamiento: 1/4 NPTF hemb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eso máximo (kg): 1,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ENERPAC CULP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ilindros de Alto Tonelage Ultrabajo 550 kN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sión máxima de trabajo (bar): Mínimo 70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lase de capacidad (toneladas imperiales): Mínimo 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pacidad máxima del cilindro (kN): Mínimo 5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rrera (mm): 13,3 ± 1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ltura cerrada A (mm): 57 ± 1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ltura extendida B (mm): 67,0 ± 1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Tipo de retorno: Simple efecto, retorno por carg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Tipo de pistón: Sólid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Material: Acer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Área efectiva del cilindro de entrada (cm²): 78,5 ± 1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Avance de la capacidad de aceite (cm³): 104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rrera inclinada (mm): 10 ± 1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Grados de inclinación: 4 ± 1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ratamiento superficial: Nitruro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Acoplador: 1/4 NPTF hemb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eso máximo (kg): 5,6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Marca/Modelo de referencia: ENERPAC CUSP5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/>
        <w:tc>
          <w:tcPr>
            <w:tcW w:w="1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b/>
                <w:b/>
                <w:sz w:val="20"/>
                <w:lang w:val="es-PY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es-PY" w:eastAsia="en-US"/>
              </w:rPr>
              <w:t>PRECIO TOTAL DEL LOTE 1 (G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b/>
                <w:b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highlight w:val="yellow"/>
                <w:lang w:val="pt-BR" w:eastAsia="en-U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22"/>
          <w:lang w:val="pt-BR"/>
        </w:rPr>
      </w:pPr>
      <w:r>
        <w:rPr>
          <w:rFonts w:cs="Trebuchet MS" w:ascii="Trebuchet MS" w:hAnsi="Trebuchet MS"/>
          <w:b/>
          <w:sz w:val="22"/>
          <w:lang w:val="pt-BR"/>
        </w:rPr>
      </w:r>
    </w:p>
    <w:p>
      <w:pPr>
        <w:pStyle w:val="Normal"/>
        <w:widowControl/>
        <w:spacing w:lineRule="auto" w:line="256" w:before="120" w:after="0"/>
        <w:rPr>
          <w:rFonts w:ascii="Trebuchet MS" w:hAnsi="Trebuchet MS" w:eastAsia="Calibri" w:cs="Trebuchet MS"/>
          <w:b/>
          <w:b/>
          <w:sz w:val="20"/>
          <w:lang w:val="pt-BR" w:eastAsia="en-US"/>
        </w:rPr>
      </w:pPr>
      <w:r>
        <w:rPr>
          <w:rFonts w:eastAsia="Calibri" w:cs="Trebuchet MS" w:ascii="Trebuchet MS" w:hAnsi="Trebuchet MS"/>
          <w:b/>
          <w:sz w:val="20"/>
          <w:lang w:val="pt-BR" w:eastAsia="en-US"/>
        </w:rPr>
        <w:t>NOTA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es-PY" w:eastAsia="en-US"/>
        </w:rPr>
      </w:pPr>
      <w:r>
        <w:rPr>
          <w:rFonts w:eastAsia="Calibri" w:cs="Trebuchet MS" w:ascii="Trebuchet MS" w:hAnsi="Trebuchet MS"/>
          <w:sz w:val="22"/>
          <w:szCs w:val="22"/>
          <w:lang w:val="es-PY" w:eastAsia="en-US"/>
        </w:rPr>
        <w:t>El precio propuesto contempla todos los costos y gastos, directos e indirectos, necesarios para la plena ejecución del objeto de la presente licitación, en las condiciones descriptas en el Pliego y sus anexo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es-PY" w:eastAsia="en-US"/>
        </w:rPr>
      </w:pPr>
      <w:r>
        <w:rPr>
          <w:rFonts w:eastAsia="Calibri" w:cs="Trebuchet MS" w:ascii="Trebuchet MS" w:hAnsi="Trebuchet MS"/>
          <w:sz w:val="22"/>
          <w:szCs w:val="22"/>
          <w:lang w:val="es-PY" w:eastAsia="en-US"/>
        </w:rPr>
        <w:t>Incluido en el precio la entreg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cs="Arial" w:ascii="Trebuchet MS" w:hAnsi="Trebuchet MS"/>
          <w:sz w:val="22"/>
          <w:szCs w:val="22"/>
        </w:rPr>
        <w:t>Las marcas y modelos indicados en las descripciones de los artículos del Lote 1 son meramente referenciales. El oferente debe indicar la marca y el modelo ofertado en el campo correspondiente. Si se ofrecen materiales de una marca y/o modelo diferente a la referencia, el/los catálogo/s deben enviarse junto con la oferta comercial, a fin de demostrar el cumplimiento de todos los requisitos, de acuerdo al sub-ítem 2.18.14 del PBC.</w:t>
      </w:r>
    </w:p>
    <w:p>
      <w:pPr>
        <w:pStyle w:val="Normal"/>
        <w:widowControl/>
        <w:spacing w:lineRule="auto" w:line="256"/>
        <w:ind w:left="720" w:hanging="0"/>
        <w:jc w:val="both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OFERE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FIRMA: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ACLARACIÓN DE FIRMA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22"/>
          <w:lang w:val="pt-BR"/>
        </w:rPr>
      </w:pPr>
      <w:r>
        <w:br w:type="page"/>
      </w:r>
      <w:r>
        <w:rPr>
          <w:rFonts w:cs="Trebuchet MS" w:ascii="Trebuchet MS" w:hAnsi="Trebuchet MS"/>
          <w:b/>
          <w:sz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  <w:t>PLANILLA DE PRECIOS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4"/>
          <w:lang w:val="pt-BR"/>
        </w:rPr>
      </w:pPr>
      <w:r>
        <w:rPr>
          <w:rFonts w:cs="Trebuchet MS" w:ascii="Trebuchet MS" w:hAnsi="Trebuchet MS"/>
          <w:b/>
          <w:bCs/>
          <w:szCs w:val="24"/>
          <w:lang w:val="pt-BR"/>
        </w:rPr>
        <w:t>LOTE 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4"/>
          <w:lang w:val="pt-BR"/>
        </w:rPr>
      </w:pPr>
      <w:r>
        <w:rPr>
          <w:rFonts w:cs="Trebuchet MS" w:ascii="Trebuchet MS" w:hAnsi="Trebuchet MS"/>
          <w:b/>
          <w:bCs/>
          <w:szCs w:val="24"/>
          <w:lang w:val="pt-BR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6237"/>
        <w:gridCol w:w="1559"/>
        <w:gridCol w:w="1418"/>
        <w:gridCol w:w="1843"/>
        <w:gridCol w:w="212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ÍTEM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DESCRIPCIÓ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CANTIDA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DAD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/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CIO (Gs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TA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TOTAL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PY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PY" w:eastAsia="zh-CN"/>
              </w:rPr>
              <w:t>Bomba peristáltic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Bomba peristáltica con las siguientes características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Material del cuerpo: 10/2.7 - Hierro fundido (pintado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Material de la boquilla: Acero inoxidable AISI 316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Boquilla de succión (horizontal): 10/2.7 - Brida DN 1.1/4" según ANSI CL1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Boquilla de descarga (horizontal): 10/2.7 - Brida DN 1.1/4" según ANSI CL150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intura: Verde B60G / Gris RAL 7031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Medio bombeado: Agua con arcill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ontenido de sólidos: Máx. 2.0 %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Temperatura: Ambient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udal de diseño: 1.8 m³/h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udal nominal: 1.9 m³/h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sión de succión: 0.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sión de descarga: Máx. 2.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sión diferencial: Máx. 2,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Rotación: 40 rpm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otencia absorbida: 0,9 kW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color w:val="0000FF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color w:val="0000FF"/>
                <w:sz w:val="20"/>
                <w:lang w:eastAsia="zh-CN"/>
              </w:rPr>
              <w:t>Alimentación: 460 V – 50 Hz y 60 Hz - Trifásic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Incluye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1 Bomba NETZSCH PERIPRO® I 10/2.7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1 Motorreductor 10/2.7 modelo RF57 DRN80MP4 # 40 rpm; i=1:43,30; 1,1 kW; 4 P; 220/380/440/760 V; 60 Hz; Trifásica; IP55; TFVE; I.C. "F"; IR3; S1 (4367806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Base metálica de acero al carbono 1020 (pintada) (4805197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Linterna de acero al carbono 1020 (pintada) (4665527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01 10/2.7 - Sensor de fugas de manguera con kit de montaje DN 3/4" (CADET35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01 Variador de frecuencia, modelo SEW MOVITRAC MCLTEB0015-5A3-1-00; (4,0 A); 380/480 V; Trifásico; IP-20; Vector (NDB4343602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01 Instrucciones de funcionamiento en portugués o españo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El proveedor debe asegurar que los embalajes de los productos deban estar confeccionados a partir de material reciclado o ser reutilizables y ser fácilmente separables unos de otros. Debe indicarse el porcentaje de material reciclado utilizado en la composición del embalaje o la indicación de que el embalaje es reciclable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eastAsia="zh-CN"/>
              </w:rPr>
            </w:pPr>
            <w:r>
              <w:rPr>
                <w:rFonts w:eastAsia="Calibri" w:cs="Arial" w:ascii="Trebuchet MS" w:hAnsi="Trebuchet MS"/>
                <w:sz w:val="20"/>
                <w:lang w:eastAsia="zh-CN"/>
              </w:rPr>
              <w:t>Se deben suministrar los materiales con las marcas y modelos requeridos anteriormente.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11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es-PY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es-PY" w:eastAsia="en-US"/>
              </w:rPr>
              <w:t>PRECIO TOTAL DEL LOTE 2 (G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es-PY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PY" w:eastAsia="en-US"/>
              </w:rPr>
            </w:r>
          </w:p>
        </w:tc>
      </w:tr>
    </w:tbl>
    <w:p>
      <w:pPr>
        <w:pStyle w:val="Normal"/>
        <w:widowControl/>
        <w:spacing w:lineRule="auto" w:line="256" w:before="120" w:after="0"/>
        <w:rPr>
          <w:rFonts w:ascii="Trebuchet MS" w:hAnsi="Trebuchet MS" w:eastAsia="Calibri" w:cs="Trebuchet MS"/>
          <w:b/>
          <w:b/>
          <w:sz w:val="20"/>
          <w:lang w:val="pt-BR" w:eastAsia="en-US"/>
        </w:rPr>
      </w:pPr>
      <w:r>
        <w:rPr>
          <w:rFonts w:eastAsia="Calibri" w:cs="Trebuchet MS" w:ascii="Trebuchet MS" w:hAnsi="Trebuchet MS"/>
          <w:b/>
          <w:sz w:val="20"/>
          <w:lang w:val="pt-BR" w:eastAsia="en-US"/>
        </w:rPr>
        <w:t>NOTA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es-PY" w:eastAsia="en-US"/>
        </w:rPr>
      </w:pPr>
      <w:r>
        <w:rPr>
          <w:rFonts w:eastAsia="Calibri" w:cs="Trebuchet MS" w:ascii="Trebuchet MS" w:hAnsi="Trebuchet MS"/>
          <w:sz w:val="22"/>
          <w:szCs w:val="22"/>
          <w:lang w:val="es-PY" w:eastAsia="en-US"/>
        </w:rPr>
        <w:t>El precio propuesto contempla todos los costos y gastos, directos e indirectos, necesarios para la plena ejecución del objeto de la presente licitación, en las condiciones descriptas en el Pliego y sus anexo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es-PY" w:eastAsia="en-US"/>
        </w:rPr>
      </w:pPr>
      <w:r>
        <w:rPr>
          <w:rFonts w:eastAsia="Calibri" w:cs="Trebuchet MS" w:ascii="Trebuchet MS" w:hAnsi="Trebuchet MS"/>
          <w:sz w:val="22"/>
          <w:szCs w:val="22"/>
          <w:lang w:val="es-PY" w:eastAsia="en-US"/>
        </w:rPr>
        <w:t>Incluido en el precio la entreg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cs="Arial" w:ascii="Trebuchet MS" w:hAnsi="Trebuchet MS"/>
          <w:sz w:val="22"/>
          <w:szCs w:val="22"/>
        </w:rPr>
        <w:t>El material ofertado para el Lote 2 debe ser necesariamente de la marcas y modelo indicados en la descripción del artículo, de acuerdo con la justificación en el sub-ítem 1.2.1 del PBC.</w:t>
      </w:r>
    </w:p>
    <w:p>
      <w:pPr>
        <w:pStyle w:val="Normal"/>
        <w:widowControl/>
        <w:spacing w:lineRule="auto" w:line="256"/>
        <w:ind w:left="720" w:hanging="0"/>
        <w:jc w:val="both"/>
        <w:rPr>
          <w:rFonts w:ascii="Trebuchet MS" w:hAnsi="Trebuchet MS" w:eastAsia="Calibri" w:cs="Trebuchet MS"/>
          <w:sz w:val="6"/>
          <w:szCs w:val="6"/>
          <w:lang w:eastAsia="en-US"/>
        </w:rPr>
      </w:pPr>
      <w:r>
        <w:rPr>
          <w:rFonts w:eastAsia="Calibri" w:cs="Trebuchet MS" w:ascii="Trebuchet MS" w:hAnsi="Trebuchet MS"/>
          <w:sz w:val="6"/>
          <w:szCs w:val="6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OFERE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FIRMA: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ACLARACIÓN DE FIRMA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4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bCs/>
          <w:szCs w:val="24"/>
          <w:lang w:val="es-PY"/>
        </w:rPr>
      </w:pPr>
      <w:r>
        <w:br w:type="page"/>
      </w:r>
      <w:r>
        <w:rPr>
          <w:rFonts w:cs="Trebuchet MS" w:ascii="Trebuchet MS" w:hAnsi="Trebuchet MS"/>
          <w:b/>
          <w:bCs/>
          <w:szCs w:val="24"/>
          <w:lang w:val="es-PY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  <w:lang w:val="pt-BR"/>
        </w:rPr>
      </w:pPr>
      <w:r>
        <w:rPr>
          <w:rFonts w:cs="Trebuchet MS" w:ascii="Trebuchet MS" w:hAnsi="Trebuchet MS"/>
          <w:b/>
          <w:szCs w:val="22"/>
          <w:lang w:val="pt-BR"/>
        </w:rPr>
        <w:t>PLANILLA DE PRECIOS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4"/>
          <w:lang w:val="pt-BR"/>
        </w:rPr>
      </w:pPr>
      <w:r>
        <w:rPr>
          <w:rFonts w:cs="Trebuchet MS" w:ascii="Trebuchet MS" w:hAnsi="Trebuchet MS"/>
          <w:b/>
          <w:bCs/>
          <w:szCs w:val="24"/>
          <w:lang w:val="pt-BR"/>
        </w:rPr>
        <w:t>LOTE 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4"/>
          <w:lang w:val="pt-BR"/>
        </w:rPr>
      </w:pPr>
      <w:r>
        <w:rPr>
          <w:rFonts w:cs="Trebuchet MS" w:ascii="Trebuchet MS" w:hAnsi="Trebuchet MS"/>
          <w:b/>
          <w:bCs/>
          <w:szCs w:val="24"/>
          <w:lang w:val="pt-BR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6237"/>
        <w:gridCol w:w="1559"/>
        <w:gridCol w:w="1418"/>
        <w:gridCol w:w="1843"/>
        <w:gridCol w:w="212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ÍTEM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DESCRIPCIÓ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CANTIDA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DAD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/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PRECIO (Gs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2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rebuchet MS" w:hAnsi="Trebuchet MS" w:cs="Trebuchet MS"/>
                <w:b/>
                <w:b/>
                <w:sz w:val="20"/>
                <w:lang w:val="pt-BR"/>
              </w:rPr>
            </w:pPr>
            <w:r>
              <w:rPr>
                <w:rFonts w:cs="Trebuchet MS" w:ascii="Trebuchet MS" w:hAnsi="Trebuchet MS"/>
                <w:b/>
                <w:sz w:val="20"/>
                <w:lang w:val="pt-BR"/>
              </w:rPr>
              <w:t>UNITA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60" w:after="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pt-BR" w:eastAsia="en-US"/>
              </w:rPr>
              <w:t>TOTAL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librador de Precisión de Manómetro, 2000 PSIG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edição de pressão de precisão de ±10 inH2O/20 mbars para 10.000 psi/690 bar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Faixas de medição de pressão absoluta 15, 30, 100, 300 psi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cisão de 0,05 % da escala total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Precisões do medidor de classe de referência para 0,04% da leitu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SA; Classe 1, Div. 2, Grupos de classificação A-D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lassificação ATEX: II 3 G Ex nA IIB T6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ompatível com os kits de bombas 700PTPK ou 700HTPK para obter uma solução de testes de pressão completa até 600 psi (40 bars) com a bomba pneumática PTP-1 e até 10.000 psi (690 bars) com a bomba hidráulica HTP-2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capacidade de registrar até 8.493 medições de pressão na memória (requer o software 700G/TRACK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Garantia de 3 ano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pt-BR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rca/Modelo exigidos: Fluke, Ref.: 700 G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Kit de presión de prueba neumátic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ompatible con cualquier manómetro Fluke de la serie 700G, de 1000 psi (69 bar) o superior, para crear un kit completo de prueba de presión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Genere presiones de hasta 10 000 psi (690 bar) con la bomba de prueba 700HTP-2 incluida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Se conecta el manómetro de la serie 700G directamente a la bomba manual HTP-2 mediante un adaptador premium sin herramientas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Debe incluir un estuche rígido que proteja la bomba y el manómetro, y permita que el manómetro permanezca conectado a la bomba.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rca/Modelo exigidos: Fluke, Ref.: 700HTPK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1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alibrador de Precisión de Manómetro -14 hasta 3000 psi, -0,97 hasta 200 bar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Medición precisa de presión desde ±10 inH₂O/20 mbars hasta 10 000 psi/690 bare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Rangos de medición de presión absoluta: 15, 30, 100 y 300 psi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cisión del 0,05 % del fondo de escal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Precisión de los manómetros de referencia del 0,04 % de la lectura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Fácil de usar, construcción robusta para un rendimiento fiable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SA; Clase 1, Div. 2, Grupos de clasificación A-D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lasificación ATEX: II 3 G Ex nA IIB T6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Compatible con los kits de bomba 700PTPK o 700HTPK para una solución completa de pruebas de presión de hasta 600 psi (40 bar) con la bomba neumática PTP-1 y hasta 10 000 psi (690 bar) con la bomba hidráulica HTP-2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Registra hasta 8493 mediciones de presión en memoria (requiere el software 700G/TRACK)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es-MX" w:eastAsia="zh-CN"/>
              </w:rPr>
              <w:t>Garantía de 3 años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rFonts w:ascii="Trebuchet MS" w:hAnsi="Trebuchet MS" w:eastAsia="Calibri" w:cs="Arial"/>
                <w:sz w:val="20"/>
                <w:lang w:val="es-MX" w:eastAsia="zh-CN"/>
              </w:rPr>
            </w:pPr>
            <w:r>
              <w:rPr>
                <w:rFonts w:eastAsia="Calibri" w:cs="Arial" w:ascii="Trebuchet MS" w:hAnsi="Trebuchet MS"/>
                <w:sz w:val="20"/>
                <w:lang w:val="pt-BR" w:eastAsia="zh-CN"/>
              </w:rPr>
              <w:t>Marca/Modelo exigidos: Fluke,Ref.: 700RG2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center"/>
              <w:rPr>
                <w:rFonts w:ascii="Trebuchet MS" w:hAnsi="Trebuchet MS" w:eastAsia="Calibri" w:cs="Trebuchet MS"/>
                <w:sz w:val="20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pt-BR" w:eastAsia="en-US"/>
              </w:rPr>
              <w:t>un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0"/>
                <w:highlight w:val="yellow"/>
                <w:lang w:val="pt-BR" w:eastAsia="en-US"/>
              </w:rPr>
            </w:r>
          </w:p>
        </w:tc>
      </w:tr>
      <w:tr>
        <w:trPr>
          <w:trHeight w:val="426" w:hRule="atLeast"/>
        </w:trPr>
        <w:tc>
          <w:tcPr>
            <w:tcW w:w="11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es-PY" w:eastAsia="en-US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lang w:val="es-PY" w:eastAsia="en-US"/>
              </w:rPr>
              <w:t>PRECIO TOTAL DEL LOTE 3 (G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120" w:after="160"/>
              <w:jc w:val="right"/>
              <w:rPr>
                <w:rFonts w:ascii="Trebuchet MS" w:hAnsi="Trebuchet MS" w:eastAsia="Calibri" w:cs="Trebuchet MS"/>
                <w:sz w:val="20"/>
                <w:lang w:val="es-PY" w:eastAsia="en-US"/>
              </w:rPr>
            </w:pPr>
            <w:r>
              <w:rPr>
                <w:rFonts w:eastAsia="Calibri" w:cs="Trebuchet MS" w:ascii="Trebuchet MS" w:hAnsi="Trebuchet MS"/>
                <w:sz w:val="20"/>
                <w:lang w:val="es-PY"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lang w:val="es-PY"/>
        </w:rPr>
      </w:pPr>
      <w:r>
        <w:rPr>
          <w:rFonts w:cs="Trebuchet MS" w:ascii="Trebuchet MS" w:hAnsi="Trebuchet MS"/>
          <w:b/>
          <w:sz w:val="22"/>
          <w:lang w:val="es-PY"/>
        </w:rPr>
      </w:r>
    </w:p>
    <w:p>
      <w:pPr>
        <w:pStyle w:val="Normal"/>
        <w:widowControl/>
        <w:spacing w:lineRule="auto" w:line="256" w:before="120" w:after="0"/>
        <w:rPr>
          <w:rFonts w:ascii="Trebuchet MS" w:hAnsi="Trebuchet MS" w:eastAsia="Calibri" w:cs="Trebuchet MS"/>
          <w:b/>
          <w:b/>
          <w:sz w:val="20"/>
          <w:lang w:val="pt-BR" w:eastAsia="en-US"/>
        </w:rPr>
      </w:pPr>
      <w:r>
        <w:rPr>
          <w:rFonts w:eastAsia="Calibri" w:cs="Trebuchet MS" w:ascii="Trebuchet MS" w:hAnsi="Trebuchet MS"/>
          <w:b/>
          <w:sz w:val="20"/>
          <w:lang w:val="pt-BR" w:eastAsia="en-US"/>
        </w:rPr>
        <w:t>NOTAS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es-PY" w:eastAsia="en-US"/>
        </w:rPr>
      </w:pPr>
      <w:r>
        <w:rPr>
          <w:rFonts w:eastAsia="Calibri" w:cs="Trebuchet MS" w:ascii="Trebuchet MS" w:hAnsi="Trebuchet MS"/>
          <w:sz w:val="22"/>
          <w:szCs w:val="22"/>
          <w:lang w:val="es-PY" w:eastAsia="en-US"/>
        </w:rPr>
        <w:t>El precio propuesto contempla todos los costos y gastos, directos e indirectos, necesarios para la plena ejecución del objeto de la presente licitación, en las condiciones descriptas en el Pliego y sus anexo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val="es-PY" w:eastAsia="en-US"/>
        </w:rPr>
      </w:pPr>
      <w:r>
        <w:rPr>
          <w:rFonts w:eastAsia="Calibri" w:cs="Trebuchet MS" w:ascii="Trebuchet MS" w:hAnsi="Trebuchet MS"/>
          <w:sz w:val="22"/>
          <w:szCs w:val="22"/>
          <w:lang w:val="es-PY" w:eastAsia="en-US"/>
        </w:rPr>
        <w:t>Incluido en el precio la entreg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57" w:leader="none"/>
        </w:tabs>
        <w:spacing w:lineRule="auto" w:line="256"/>
        <w:ind w:left="357" w:hanging="357"/>
        <w:jc w:val="both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cs="Arial" w:ascii="Trebuchet MS" w:hAnsi="Trebuchet MS"/>
          <w:sz w:val="22"/>
          <w:szCs w:val="22"/>
        </w:rPr>
        <w:t>Los materiales ofertados para el Lote 3 deben ser necesariamente de las marcas y modelos indicados en las descripciones de los artículos, de acuerdo con la justificación en el sub-ítem 1.2.1 del PBC.</w:t>
      </w:r>
    </w:p>
    <w:p>
      <w:pPr>
        <w:pStyle w:val="Normal"/>
        <w:widowControl/>
        <w:spacing w:lineRule="auto" w:line="256"/>
        <w:ind w:left="720" w:hanging="0"/>
        <w:jc w:val="both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OFERE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FIRMA: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both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  <w:t>ACLARACIÓN DE FIRMA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B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lang w:val="es-PY"/>
        </w:rPr>
      </w:pPr>
      <w:r>
        <w:rPr>
          <w:rFonts w:cs="Trebuchet MS" w:ascii="Trebuchet MS" w:hAnsi="Trebuchet MS"/>
          <w:b/>
          <w:sz w:val="22"/>
          <w:lang w:val="es-PY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1531" w:gutter="0" w:header="304" w:top="776" w:footer="569" w:bottom="62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  <w:p>
    <w:pPr>
      <w:pStyle w:val="Normal"/>
      <w:spacing w:lineRule="exact" w:line="19"/>
      <w:jc w:val="both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  <w:p>
    <w:pPr>
      <w:pStyle w:val="Footer"/>
      <w:pBdr>
        <w:top w:val="single" w:sz="4" w:space="5" w:color="000000"/>
      </w:pBdr>
      <w:rPr>
        <w:rFonts w:ascii="Trebuchet MS" w:hAnsi="Trebuchet MS" w:cs="Arial"/>
        <w:sz w:val="14"/>
        <w:lang w:val="es-ES_tradnl"/>
      </w:rPr>
    </w:pPr>
    <w:r>
      <w:rPr>
        <w:rFonts w:cs="Arial" w:ascii="Trebuchet MS" w:hAnsi="Trebuchet MS"/>
        <w:sz w:val="14"/>
        <w:lang w:val="es-ES_tradnl"/>
      </w:rPr>
      <w:t>Pregão Eletrônico Binacional EF 1326-25</w:t>
    </w:r>
  </w:p>
  <w:p>
    <w:pPr>
      <w:pStyle w:val="Footer"/>
      <w:pBdr>
        <w:top w:val="single" w:sz="4" w:space="5" w:color="000000"/>
      </w:pBdr>
      <w:rPr/>
    </w:pPr>
    <w:r>
      <w:rPr>
        <w:rFonts w:cs="Arial" w:ascii="Trebuchet MS" w:hAnsi="Trebuchet MS"/>
        <w:sz w:val="14"/>
        <w:lang w:val="es-ES_tradnl"/>
      </w:rPr>
      <w:t>Subasta a La Baja Electrónica Binacional EF 1326-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  <w:p>
    <w:pPr>
      <w:pStyle w:val="Normal"/>
      <w:spacing w:lineRule="exact" w:line="19"/>
      <w:jc w:val="both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  <w:p>
    <w:pPr>
      <w:pStyle w:val="Footer"/>
      <w:pBdr>
        <w:top w:val="single" w:sz="4" w:space="5" w:color="000000"/>
      </w:pBdr>
      <w:rPr>
        <w:rFonts w:ascii="Trebuchet MS" w:hAnsi="Trebuchet MS" w:cs="Arial"/>
        <w:sz w:val="14"/>
        <w:lang w:val="es-ES_tradnl"/>
      </w:rPr>
    </w:pPr>
    <w:r>
      <w:rPr>
        <w:rFonts w:cs="Arial" w:ascii="Trebuchet MS" w:hAnsi="Trebuchet MS"/>
        <w:sz w:val="14"/>
        <w:lang w:val="es-ES_tradnl"/>
      </w:rPr>
      <w:t>Pregão Eletrônico Binacional EF 1326-25</w:t>
    </w:r>
  </w:p>
  <w:p>
    <w:pPr>
      <w:pStyle w:val="Footer"/>
      <w:pBdr>
        <w:top w:val="single" w:sz="4" w:space="5" w:color="000000"/>
      </w:pBdr>
      <w:rPr/>
    </w:pPr>
    <w:r>
      <w:rPr>
        <w:rFonts w:cs="Arial" w:ascii="Trebuchet MS" w:hAnsi="Trebuchet MS"/>
        <w:sz w:val="14"/>
        <w:lang w:val="es-ES_tradnl"/>
      </w:rPr>
      <w:t>Subasta a La Baja Electrónica Binacional EF 1326-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  <w:p>
    <w:pPr>
      <w:pStyle w:val="Normal"/>
      <w:spacing w:lineRule="exact" w:line="19"/>
      <w:jc w:val="both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  <w:p>
    <w:pPr>
      <w:pStyle w:val="Footer"/>
      <w:pBdr>
        <w:top w:val="single" w:sz="4" w:space="5" w:color="000000"/>
      </w:pBdr>
      <w:rPr>
        <w:rFonts w:ascii="Trebuchet MS" w:hAnsi="Trebuchet MS" w:cs="Arial"/>
        <w:sz w:val="14"/>
        <w:lang w:val="es-ES_tradnl"/>
      </w:rPr>
    </w:pPr>
    <w:r>
      <w:rPr>
        <w:rFonts w:cs="Arial" w:ascii="Trebuchet MS" w:hAnsi="Trebuchet MS"/>
        <w:sz w:val="14"/>
        <w:lang w:val="es-ES_tradnl"/>
      </w:rPr>
      <w:t>Pregão Eletrônico Binacional EF 1326-25</w:t>
    </w:r>
  </w:p>
  <w:p>
    <w:pPr>
      <w:pStyle w:val="Footer"/>
      <w:pBdr>
        <w:top w:val="single" w:sz="4" w:space="5" w:color="000000"/>
      </w:pBdr>
      <w:rPr/>
    </w:pPr>
    <w:r>
      <w:rPr>
        <w:rFonts w:cs="Arial" w:ascii="Trebuchet MS" w:hAnsi="Trebuchet MS"/>
        <w:sz w:val="14"/>
        <w:lang w:val="es-ES_tradnl"/>
      </w:rPr>
      <w:t>Subasta a La Baja Electrónica Binacional EF 1326-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  <w:rPr>
        <w:lang w:val="pt-BR"/>
      </w:rPr>
    </w:pPr>
    <w:r>
      <w:rPr>
        <w:lang w:val="pt-B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4515</wp:posOffset>
              </wp:positionH>
              <wp:positionV relativeFrom="paragraph">
                <wp:posOffset>93980</wp:posOffset>
              </wp:positionV>
              <wp:extent cx="918845" cy="252095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35pt;height:19.85pt;mso-wrap-distance-left:0pt;mso-wrap-distance-right:0pt;mso-wrap-distance-top:0pt;mso-wrap-distance-bottom:0pt;margin-top:7.4pt;mso-position-vertical-relative:text;margin-left:4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64515</wp:posOffset>
              </wp:positionH>
              <wp:positionV relativeFrom="paragraph">
                <wp:posOffset>93980</wp:posOffset>
              </wp:positionV>
              <wp:extent cx="918845" cy="252095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38225" cy="3429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105" r="-35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8225" cy="342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35pt;height:19.85pt;mso-wrap-distance-left:0pt;mso-wrap-distance-right:0pt;mso-wrap-distance-top:0pt;mso-wrap-distance-bottom:0pt;margin-top:7.4pt;mso-position-vertical-relative:text;margin-left:4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  <w:lang w:val="en-US" w:eastAsia="en-US"/>
                      </w:rPr>
                      <w:drawing>
                        <wp:inline distT="0" distB="0" distL="0" distR="0">
                          <wp:extent cx="1038225" cy="3429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105" r="-35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8225" cy="342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  <w:p>
    <w:pPr>
      <w:pStyle w:val="Normal"/>
      <w:tabs>
        <w:tab w:val="clear" w:pos="720"/>
        <w:tab w:val="left" w:pos="11766" w:leader="none"/>
        <w:tab w:val="right" w:pos="14569" w:leader="none"/>
      </w:tabs>
      <w:jc w:val="right"/>
      <w:rPr>
        <w:rFonts w:ascii="Trebuchet MS" w:hAnsi="Trebuchet MS" w:cs="Trebuchet MS"/>
        <w:color w:val="0000FF"/>
        <w:sz w:val="14"/>
        <w:szCs w:val="14"/>
        <w:lang w:val="pt-BR" w:eastAsia="en-US"/>
      </w:rPr>
    </w:pPr>
    <w:r>
      <w:rPr>
        <w:rFonts w:cs="Trebuchet MS" w:ascii="Trebuchet MS" w:hAnsi="Trebuchet MS"/>
        <w:sz w:val="14"/>
        <w:szCs w:val="14"/>
        <w:lang w:val="pt-BR" w:eastAsia="en-US"/>
      </w:rPr>
      <w:t xml:space="preserve">Planilha de Preços – Anexo II – </w:t>
    </w:r>
    <w:r>
      <w:rPr>
        <w:rFonts w:cs="Trebuchet MS" w:ascii="Trebuchet MS" w:hAnsi="Trebuchet MS"/>
        <w:color w:val="0000FF"/>
        <w:sz w:val="14"/>
        <w:szCs w:val="14"/>
        <w:lang w:val="pt-BR" w:eastAsia="en-US"/>
      </w:rPr>
      <w:t>Aditamento 2</w:t>
    </w:r>
  </w:p>
  <w:p>
    <w:pPr>
      <w:pStyle w:val="Normal"/>
      <w:pBdr>
        <w:bottom w:val="single" w:sz="4" w:space="1" w:color="000000"/>
      </w:pBdr>
      <w:tabs>
        <w:tab w:val="clear" w:pos="720"/>
        <w:tab w:val="left" w:pos="11766" w:leader="none"/>
        <w:tab w:val="right" w:pos="14569" w:leader="none"/>
      </w:tabs>
      <w:jc w:val="right"/>
      <w:rPr>
        <w:rFonts w:ascii="Trebuchet MS" w:hAnsi="Trebuchet MS" w:cs="Trebuchet MS"/>
        <w:sz w:val="14"/>
        <w:szCs w:val="14"/>
        <w:lang w:val="pt-BR" w:eastAsia="en-US"/>
      </w:rPr>
    </w:pPr>
    <w:r>
      <w:rPr>
        <w:rFonts w:cs="Trebuchet MS" w:ascii="Trebuchet MS" w:hAnsi="Trebuchet MS"/>
        <w:sz w:val="14"/>
        <w:szCs w:val="14"/>
        <w:lang w:val="pt-BR" w:eastAsia="en-US"/>
      </w:rPr>
      <w:t>Planilla de Precios</w:t>
    </w:r>
    <w:r>
      <w:rPr>
        <w:rFonts w:cs="Trebuchet MS" w:ascii="Trebuchet MS" w:hAnsi="Trebuchet MS"/>
        <w:sz w:val="14"/>
        <w:szCs w:val="14"/>
        <w:lang w:val="pt-BR"/>
      </w:rPr>
      <w:t xml:space="preserve"> </w:t>
    </w:r>
    <w:r>
      <w:rPr>
        <w:rFonts w:cs="Trebuchet MS" w:ascii="Trebuchet MS" w:hAnsi="Trebuchet MS"/>
        <w:sz w:val="14"/>
        <w:szCs w:val="14"/>
        <w:lang w:val="pt-BR" w:eastAsia="en-US"/>
      </w:rPr>
      <w:t xml:space="preserve">– Anexo II – </w:t>
    </w:r>
    <w:r>
      <w:rPr>
        <w:rFonts w:cs="Trebuchet MS" w:ascii="Trebuchet MS" w:hAnsi="Trebuchet MS"/>
        <w:color w:val="0000FF"/>
        <w:sz w:val="14"/>
        <w:szCs w:val="14"/>
        <w:lang w:val="pt-BR" w:eastAsia="en-US"/>
      </w:rPr>
      <w:t>Aditivo 2</w:t>
    </w:r>
    <w:r>
      <w:rPr>
        <w:sz w:val="14"/>
        <w:szCs w:val="14"/>
        <w:lang w:val="pt-BR" w:eastAsia="en-US"/>
      </w:rPr>
      <w:t xml:space="preserve"> </w:t>
    </w:r>
  </w:p>
  <w:p>
    <w:pPr>
      <w:pStyle w:val="Header"/>
      <w:rPr>
        <w:rFonts w:ascii="Trebuchet MS" w:hAnsi="Trebuchet MS" w:cs="Trebuchet MS"/>
        <w:sz w:val="14"/>
        <w:szCs w:val="14"/>
        <w:lang w:val="pt-BR" w:eastAsia="en-US"/>
      </w:rPr>
    </w:pPr>
    <w:r>
      <w:rPr>
        <w:rFonts w:cs="Trebuchet MS" w:ascii="Trebuchet MS" w:hAnsi="Trebuchet MS"/>
        <w:sz w:val="14"/>
        <w:szCs w:val="14"/>
        <w:lang w:val="pt-BR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4515</wp:posOffset>
              </wp:positionH>
              <wp:positionV relativeFrom="paragraph">
                <wp:posOffset>93980</wp:posOffset>
              </wp:positionV>
              <wp:extent cx="918845" cy="25209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38225" cy="3429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105" r="-35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8225" cy="342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35pt;height:19.85pt;mso-wrap-distance-left:0pt;mso-wrap-distance-right:0pt;mso-wrap-distance-top:0pt;mso-wrap-distance-bottom:0pt;margin-top:7.4pt;mso-position-vertical-relative:text;margin-left:4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  <w:lang w:val="en-US" w:eastAsia="en-US"/>
                      </w:rPr>
                      <w:drawing>
                        <wp:inline distT="0" distB="0" distL="0" distR="0">
                          <wp:extent cx="1038225" cy="3429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105" r="-35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8225" cy="342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  <w:p>
    <w:pPr>
      <w:pStyle w:val="Normal"/>
      <w:tabs>
        <w:tab w:val="clear" w:pos="720"/>
        <w:tab w:val="left" w:pos="11766" w:leader="none"/>
        <w:tab w:val="right" w:pos="14569" w:leader="none"/>
      </w:tabs>
      <w:jc w:val="right"/>
      <w:rPr>
        <w:rFonts w:ascii="Trebuchet MS" w:hAnsi="Trebuchet MS" w:cs="Trebuchet MS"/>
        <w:color w:val="0000FF"/>
        <w:sz w:val="14"/>
        <w:szCs w:val="14"/>
        <w:lang w:val="pt-BR" w:eastAsia="en-US"/>
      </w:rPr>
    </w:pPr>
    <w:r>
      <w:rPr>
        <w:rFonts w:cs="Trebuchet MS" w:ascii="Trebuchet MS" w:hAnsi="Trebuchet MS"/>
        <w:sz w:val="14"/>
        <w:szCs w:val="14"/>
        <w:lang w:val="pt-BR" w:eastAsia="en-US"/>
      </w:rPr>
      <w:t xml:space="preserve">Planilha de Preços – Anexo II – </w:t>
    </w:r>
    <w:r>
      <w:rPr>
        <w:rFonts w:cs="Trebuchet MS" w:ascii="Trebuchet MS" w:hAnsi="Trebuchet MS"/>
        <w:color w:val="0000FF"/>
        <w:sz w:val="14"/>
        <w:szCs w:val="14"/>
        <w:lang w:val="pt-BR" w:eastAsia="en-US"/>
      </w:rPr>
      <w:t>Aditamento 2</w:t>
    </w:r>
  </w:p>
  <w:p>
    <w:pPr>
      <w:pStyle w:val="Normal"/>
      <w:pBdr>
        <w:bottom w:val="single" w:sz="4" w:space="1" w:color="000000"/>
      </w:pBdr>
      <w:tabs>
        <w:tab w:val="clear" w:pos="720"/>
        <w:tab w:val="left" w:pos="11766" w:leader="none"/>
        <w:tab w:val="right" w:pos="14569" w:leader="none"/>
      </w:tabs>
      <w:jc w:val="right"/>
      <w:rPr>
        <w:rFonts w:ascii="Trebuchet MS" w:hAnsi="Trebuchet MS" w:cs="Trebuchet MS"/>
        <w:sz w:val="14"/>
        <w:szCs w:val="14"/>
        <w:lang w:val="pt-BR" w:eastAsia="en-US"/>
      </w:rPr>
    </w:pPr>
    <w:r>
      <w:rPr>
        <w:rFonts w:cs="Trebuchet MS" w:ascii="Trebuchet MS" w:hAnsi="Trebuchet MS"/>
        <w:sz w:val="14"/>
        <w:szCs w:val="14"/>
        <w:lang w:val="pt-BR" w:eastAsia="en-US"/>
      </w:rPr>
      <w:t>Planilla de Precios</w:t>
    </w:r>
    <w:r>
      <w:rPr>
        <w:rFonts w:cs="Trebuchet MS" w:ascii="Trebuchet MS" w:hAnsi="Trebuchet MS"/>
        <w:sz w:val="14"/>
        <w:szCs w:val="14"/>
        <w:lang w:val="pt-BR"/>
      </w:rPr>
      <w:t xml:space="preserve"> </w:t>
    </w:r>
    <w:r>
      <w:rPr>
        <w:rFonts w:cs="Trebuchet MS" w:ascii="Trebuchet MS" w:hAnsi="Trebuchet MS"/>
        <w:sz w:val="14"/>
        <w:szCs w:val="14"/>
        <w:lang w:val="pt-BR" w:eastAsia="en-US"/>
      </w:rPr>
      <w:t xml:space="preserve">– Anexo II – </w:t>
    </w:r>
    <w:r>
      <w:rPr>
        <w:rFonts w:cs="Trebuchet MS" w:ascii="Trebuchet MS" w:hAnsi="Trebuchet MS"/>
        <w:color w:val="0000FF"/>
        <w:sz w:val="14"/>
        <w:szCs w:val="14"/>
        <w:lang w:val="pt-BR" w:eastAsia="en-US"/>
      </w:rPr>
      <w:t>Aditivo 2</w:t>
    </w:r>
    <w:r>
      <w:rPr>
        <w:sz w:val="14"/>
        <w:szCs w:val="14"/>
        <w:lang w:val="pt-BR" w:eastAsia="en-US"/>
      </w:rPr>
      <w:t xml:space="preserve"> </w:t>
    </w:r>
  </w:p>
  <w:p>
    <w:pPr>
      <w:pStyle w:val="Header"/>
      <w:rPr>
        <w:rFonts w:ascii="Trebuchet MS" w:hAnsi="Trebuchet MS" w:cs="Trebuchet MS"/>
        <w:sz w:val="14"/>
        <w:szCs w:val="14"/>
        <w:lang w:val="pt-BR" w:eastAsia="en-US"/>
      </w:rPr>
    </w:pPr>
    <w:r>
      <w:rPr>
        <w:rFonts w:cs="Trebuchet MS" w:ascii="Trebuchet MS" w:hAnsi="Trebuchet MS"/>
        <w:sz w:val="14"/>
        <w:szCs w:val="14"/>
        <w:lang w:val="pt-BR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0"/>
    </w:tblGrid>
    <w:tr>
      <w:trPr>
        <w:trHeight w:val="149" w:hRule="atLeast"/>
      </w:trPr>
      <w:tc>
        <w:tcPr>
          <w:tcW w:w="1410" w:type="dxa"/>
          <w:tcBorders/>
        </w:tcPr>
        <w:p>
          <w:pPr>
            <w:pStyle w:val="Normal"/>
            <w:snapToGrid w:val="false"/>
            <w:rPr>
              <w:lang w:val="es-PY"/>
            </w:rPr>
          </w:pPr>
          <w:r>
            <w:rPr>
              <w:sz w:val="18"/>
              <w:szCs w:val="18"/>
              <w:lang w:val="es-PY"/>
            </w:rPr>
            <w:t> </w:t>
          </w:r>
        </w:p>
      </w:tc>
    </w:tr>
  </w:tbl>
  <w:p>
    <w:pPr>
      <w:pStyle w:val="Normal"/>
      <w:snapToGrid w:val="false"/>
      <w:jc w:val="both"/>
      <w:rPr>
        <w:lang w:val="pt-BR"/>
      </w:rPr>
    </w:pPr>
    <w:r>
      <w:rPr>
        <w:lang w:val="pt-B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0"/>
    </w:tblGrid>
    <w:tr>
      <w:trPr>
        <w:trHeight w:val="149" w:hRule="atLeast"/>
      </w:trPr>
      <w:tc>
        <w:tcPr>
          <w:tcW w:w="1410" w:type="dxa"/>
          <w:tcBorders/>
        </w:tcPr>
        <w:p>
          <w:pPr>
            <w:pStyle w:val="Normal"/>
            <w:snapToGrid w:val="false"/>
            <w:rPr>
              <w:lang w:val="es-PY"/>
            </w:rPr>
          </w:pPr>
          <w:r>
            <w:rPr>
              <w:sz w:val="18"/>
              <w:szCs w:val="18"/>
              <w:lang w:val="es-PY"/>
            </w:rPr>
            <w:t> </w:t>
          </w:r>
        </w:p>
      </w:tc>
    </w:tr>
  </w:tbl>
  <w:p>
    <w:pPr>
      <w:pStyle w:val="Normal"/>
      <w:snapToGrid w:val="false"/>
      <w:jc w:val="both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52705</wp:posOffset>
          </wp:positionH>
          <wp:positionV relativeFrom="paragraph">
            <wp:posOffset>29845</wp:posOffset>
          </wp:positionV>
          <wp:extent cx="1028700" cy="35242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02" r="-3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rebuchet MS" w:hAnsi="Trebuchet MS" w:cs="Trebuchet MS"/>
        <w:sz w:val="14"/>
        <w:szCs w:val="14"/>
        <w:lang w:val="pt-BR"/>
      </w:rPr>
    </w:pPr>
    <w:r>
      <w:rPr>
        <w:rFonts w:cs="Trebuchet MS" w:ascii="Trebuchet MS" w:hAnsi="Trebuchet MS"/>
        <w:sz w:val="14"/>
        <w:szCs w:val="14"/>
        <w:lang w:val="pt-BR"/>
      </w:rPr>
    </w:r>
  </w:p>
  <w:p>
    <w:pPr>
      <w:pStyle w:val="Header"/>
      <w:jc w:val="right"/>
      <w:rPr>
        <w:rFonts w:ascii="Trebuchet MS" w:hAnsi="Trebuchet MS" w:cs="Trebuchet MS"/>
        <w:sz w:val="14"/>
        <w:szCs w:val="14"/>
        <w:lang w:val="pt-BR"/>
      </w:rPr>
    </w:pPr>
    <w:r>
      <w:rPr>
        <w:rFonts w:cs="Trebuchet MS" w:ascii="Trebuchet MS" w:hAnsi="Trebuchet MS"/>
        <w:sz w:val="14"/>
        <w:szCs w:val="14"/>
        <w:lang w:val="pt-BR"/>
      </w:rPr>
      <w:t xml:space="preserve">Planilha de Preços – Anexo II – </w:t>
    </w:r>
    <w:r>
      <w:rPr>
        <w:rFonts w:cs="Trebuchet MS" w:ascii="Trebuchet MS" w:hAnsi="Trebuchet MS"/>
        <w:color w:val="0000FF"/>
        <w:sz w:val="14"/>
        <w:szCs w:val="14"/>
        <w:lang w:val="pt-BR"/>
      </w:rPr>
      <w:t>Aditamento 2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rebuchet MS" w:ascii="Trebuchet MS" w:hAnsi="Trebuchet MS"/>
        <w:sz w:val="14"/>
        <w:szCs w:val="14"/>
        <w:lang w:val="pt-BR"/>
      </w:rPr>
      <w:t xml:space="preserve">Planilla de Precios – Anexo II – </w:t>
    </w:r>
    <w:r>
      <w:rPr>
        <w:rFonts w:cs="Trebuchet MS" w:ascii="Trebuchet MS" w:hAnsi="Trebuchet MS"/>
        <w:color w:val="0000FF"/>
        <w:sz w:val="14"/>
        <w:szCs w:val="14"/>
        <w:lang w:val="pt-BR"/>
      </w:rPr>
      <w:t>Aditiv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" w:hAnsi="Univers" w:eastAsia="Times New Roman" w:cs="Univers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sz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lang w:val="pt-B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sz w:val="22"/>
      <w:lang w:val="pt-B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sz w:val="22"/>
      <w:lang w:val="pt-BR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1416" w:leader="none"/>
        <w:tab w:val="left" w:pos="-720" w:leader="none"/>
      </w:tabs>
      <w:jc w:val="center"/>
      <w:outlineLvl w:val="6"/>
    </w:pPr>
    <w:rPr>
      <w:b/>
      <w:sz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30"/>
      <w:lang w:val="pt-BR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i/>
      <w:sz w:val="3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Univers" w:hAnsi="Univers" w:cs="Univers"/>
      <w:b/>
    </w:rPr>
  </w:style>
  <w:style w:type="character" w:styleId="CabealhoChar">
    <w:name w:val="Cabeçalho Char"/>
    <w:qFormat/>
    <w:rPr>
      <w:rFonts w:ascii="Univers" w:hAnsi="Univers" w:cs="Univers"/>
      <w:sz w:val="24"/>
      <w:lang w:val="es-E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Univers" w:hAnsi="Univers" w:cs="Univers"/>
    </w:rPr>
  </w:style>
  <w:style w:type="character" w:styleId="AssuntodocomentrioChar">
    <w:name w:val="Assunto do comentário Char"/>
    <w:qFormat/>
    <w:rPr>
      <w:rFonts w:ascii="Univers" w:hAnsi="Univers" w:cs="Univers"/>
      <w:b/>
      <w:bCs/>
    </w:rPr>
  </w:style>
  <w:style w:type="character" w:styleId="PrformataoHTMLChar">
    <w:name w:val="Pré-formatação HTML Char"/>
    <w:qFormat/>
    <w:rPr>
      <w:rFonts w:ascii="Courier New" w:hAnsi="Courier New" w:cs="Courier New"/>
      <w:lang w:val="es-PY"/>
    </w:rPr>
  </w:style>
  <w:style w:type="paragraph" w:styleId="Heading">
    <w:name w:val="Heading"/>
    <w:basedOn w:val="Normal"/>
    <w:next w:val="TextBody"/>
    <w:qFormat/>
    <w:pPr>
      <w:widowControl/>
      <w:spacing w:before="120" w:after="240"/>
      <w:jc w:val="center"/>
    </w:pPr>
    <w:rPr>
      <w:rFonts w:ascii="Times New Roman" w:hAnsi="Times New Roman" w:cs="Times New Roman"/>
      <w:b/>
      <w:lang w:val="pt-BR"/>
    </w:rPr>
  </w:style>
  <w:style w:type="paragraph" w:styleId="TextBody">
    <w:name w:val="Body Text"/>
    <w:basedOn w:val="Normal"/>
    <w:pPr>
      <w:widowControl/>
      <w:tabs>
        <w:tab w:val="clear" w:pos="720"/>
        <w:tab w:val="right" w:pos="8335" w:leader="none"/>
      </w:tabs>
      <w:spacing w:before="240" w:after="240"/>
      <w:jc w:val="both"/>
    </w:pPr>
    <w:rPr>
      <w:rFonts w:ascii="Times New Roman" w:hAnsi="Times New Roman" w:cs="Times New Roman"/>
      <w:sz w:val="4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right" w:pos="8335" w:leader="none"/>
      </w:tabs>
      <w:spacing w:before="120" w:after="120"/>
      <w:ind w:left="1418" w:hanging="1418"/>
      <w:jc w:val="both"/>
    </w:pPr>
    <w:rPr>
      <w:rFonts w:ascii="Times New Roman" w:hAnsi="Times New Roman" w:cs="Times New Roman"/>
      <w:lang w:val="pt-BR"/>
    </w:rPr>
  </w:style>
  <w:style w:type="paragraph" w:styleId="Recuodecorpodetexto2">
    <w:name w:val="Recuo de corpo de texto 2"/>
    <w:basedOn w:val="Normal"/>
    <w:qFormat/>
    <w:pPr>
      <w:widowControl/>
      <w:tabs>
        <w:tab w:val="clear" w:pos="720"/>
        <w:tab w:val="right" w:pos="8335" w:leader="none"/>
      </w:tabs>
      <w:spacing w:before="240" w:after="240"/>
      <w:ind w:left="1395" w:hanging="1395"/>
      <w:jc w:val="both"/>
    </w:pPr>
    <w:rPr>
      <w:rFonts w:ascii="Times New Roman" w:hAnsi="Times New Roman" w:cs="Times New Roman"/>
      <w:lang w:val="pt-BR"/>
    </w:rPr>
  </w:style>
  <w:style w:type="paragraph" w:styleId="Level1">
    <w:name w:val="Level 1"/>
    <w:basedOn w:val="Normal"/>
    <w:qFormat/>
    <w:pPr>
      <w:ind w:left="1157" w:hanging="284"/>
    </w:pPr>
    <w:rPr>
      <w:rFonts w:ascii="Courier" w:hAnsi="Courier" w:cs="Courier"/>
    </w:rPr>
  </w:style>
  <w:style w:type="paragraph" w:styleId="Recuodecorpodetexto3">
    <w:name w:val="Recuo de corpo de texto 3"/>
    <w:basedOn w:val="Normal"/>
    <w:qFormat/>
    <w:pPr>
      <w:widowControl/>
      <w:tabs>
        <w:tab w:val="clear" w:pos="720"/>
        <w:tab w:val="right" w:pos="8335" w:leader="none"/>
      </w:tabs>
      <w:spacing w:before="240" w:after="240"/>
      <w:ind w:left="1418" w:hanging="1418"/>
      <w:jc w:val="both"/>
    </w:pPr>
    <w:rPr>
      <w:rFonts w:ascii="Times New Roman" w:hAnsi="Times New Roman" w:cs="Times New Roman"/>
      <w:b/>
      <w:sz w:val="72"/>
      <w:lang w:val="pt-BR"/>
    </w:rPr>
  </w:style>
  <w:style w:type="paragraph" w:styleId="Corpodetexto2">
    <w:name w:val="Corpo de texto 2"/>
    <w:basedOn w:val="Normal"/>
    <w:qFormat/>
    <w:pPr>
      <w:widowControl/>
      <w:tabs>
        <w:tab w:val="clear" w:pos="720"/>
        <w:tab w:val="right" w:pos="8335" w:leader="none"/>
      </w:tabs>
      <w:jc w:val="both"/>
    </w:pPr>
    <w:rPr>
      <w:rFonts w:ascii="Arial" w:hAnsi="Arial" w:cs="Arial"/>
      <w:lang w:val="pt-BR"/>
    </w:rPr>
  </w:style>
  <w:style w:type="paragraph" w:styleId="1AutoList1">
    <w:name w:val="1AutoList1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extodeglobo1">
    <w:name w:val="Texto de globo1"/>
    <w:basedOn w:val="Normal"/>
    <w:qFormat/>
    <w:pPr>
      <w:widowControl/>
    </w:pPr>
    <w:rPr>
      <w:rFonts w:ascii="Tahoma" w:hAnsi="Tahoma" w:cs="Tahoma"/>
      <w:sz w:val="16"/>
      <w:lang w:val="pt-BR"/>
    </w:rPr>
  </w:style>
  <w:style w:type="paragraph" w:styleId="Corpodetexto3">
    <w:name w:val="Corpo de texto 3"/>
    <w:basedOn w:val="Normal"/>
    <w:qFormat/>
    <w:pPr>
      <w:widowControl/>
    </w:pPr>
    <w:rPr>
      <w:rFonts w:ascii="Arial" w:hAnsi="Arial" w:cs="Arial"/>
      <w:lang w:val="pt-BR"/>
    </w:rPr>
  </w:style>
  <w:style w:type="paragraph" w:styleId="OmniPage1">
    <w:name w:val="OmniPage #1"/>
    <w:basedOn w:val="Normal"/>
    <w:qFormat/>
    <w:pPr>
      <w:widowControl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s-PY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widowControl/>
      <w:tabs>
        <w:tab w:val="clear" w:pos="720"/>
        <w:tab w:val="right" w:pos="9072" w:leader="dot"/>
      </w:tabs>
      <w:spacing w:lineRule="atLeast" w:line="260"/>
      <w:jc w:val="both"/>
    </w:pPr>
    <w:rPr>
      <w:rFonts w:ascii="Arial" w:hAnsi="Arial" w:cs="Arial"/>
      <w:sz w:val="20"/>
      <w:lang w:val="pt-BR"/>
    </w:rPr>
  </w:style>
  <w:style w:type="paragraph" w:styleId="Normal10">
    <w:name w:val="Normal 10"/>
    <w:basedOn w:val="Normal"/>
    <w:qFormat/>
    <w:pPr>
      <w:widowControl/>
      <w:jc w:val="both"/>
    </w:pPr>
    <w:rPr>
      <w:rFonts w:ascii="Arial" w:hAnsi="Arial" w:cs="Arial"/>
      <w:lang w:val="pt-BR"/>
    </w:rPr>
  </w:style>
  <w:style w:type="paragraph" w:styleId="P10">
    <w:name w:val="p1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>
      <w:rFonts w:ascii="Arial" w:hAnsi="Arial" w:cs="Arial"/>
      <w:sz w:val="20"/>
      <w:lang w:val="pt-BR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rformataoHTML">
    <w:name w:val="Pré-formataçã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PY"/>
    </w:rPr>
  </w:style>
  <w:style w:type="paragraph" w:styleId="Parag1lin">
    <w:name w:val="Parag. 1 lin."/>
    <w:qFormat/>
    <w:pPr>
      <w:widowControl/>
      <w:tabs>
        <w:tab w:val="clear" w:pos="720"/>
        <w:tab w:val="left" w:pos="144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2:14:00Z</dcterms:created>
  <dc:creator>MTBr Final 07/07/99 - Siriaco</dc:creator>
  <dc:description/>
  <cp:keywords/>
  <dc:language>en-US</dc:language>
  <cp:lastModifiedBy>LEANDRO LEGRAMANTI ODY</cp:lastModifiedBy>
  <cp:lastPrinted>2016-11-30T08:50:00Z</cp:lastPrinted>
  <dcterms:modified xsi:type="dcterms:W3CDTF">2025-09-30T18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FB663BD575684E96A2993A4BEB5ED0</vt:lpwstr>
  </property>
  <property fmtid="{D5CDD505-2E9C-101B-9397-08002B2CF9AE}" pid="3" name="Status de liberação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